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10 марта 2011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rPr>
                <w:sz w:val="0"/>
                <w:szCs w:val="0"/>
              </w:rPr>
            </w:pPr>
            <w:r>
              <w:rPr/>
              <w:t>N 16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ОРЯДКЕ УВЕДОМЛЕНИЯ ГЛАВЫ РЕСПУБЛИКИ КАРЕЛИЯ О ФАКТА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РАЩЕНИЯ В ЦЕЛЯХ СКЛОНЕНИЯ ГОСУДАРСТВЕННОГО ГРАЖДАНСКОГО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ЛУЖАЩЕГО РЕСПУБЛИКИ КАРЕЛИЯ, НАЗНАЧАЕМОГО НА ДОЛЖНОСТЬ 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СВОБОЖДАЕМОГО ОТ ДОЛЖНОСТИ ГЛАВОЙ РЕСПУБЛИКИ КАРЕЛИЯ, К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ОВЕРШЕНИЮ КОРРУПЦИОННЫХ ПРАВОНАРУШЕНИЙ, ПЕРЕЧНЕ СВЕДЕНИЙ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ОДЕРЖАЩИХСЯ В УВЕДОМЛЕНИЯХ, ОРГАНИЗАЦИИ ПРОВЕРКИ ЭТИ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bCs/>
        </w:rPr>
        <w:t>СВЕДЕНИЙ И ПОРЯДКЕ РЕГИСТРАЦИИ УВЕДОМЛЕНИЙ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(в ред. Указов Главы РК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от 04.12.2015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N 120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1.01.2018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N 1</w:t>
              </w:r>
            </w:hyperlink>
            <w:r>
              <w:rPr>
                <w:color w:val="392C69"/>
                <w:sz w:val="16"/>
                <w:szCs w:val="16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о исполнение </w:t>
      </w:r>
      <w:hyperlink r:id="rId4">
        <w:r>
          <w:rPr>
            <w:rStyle w:val="InternetLink"/>
          </w:rPr>
          <w:t>части 5 статьи 9</w:t>
        </w:r>
      </w:hyperlink>
      <w:r>
        <w:rPr/>
        <w:t xml:space="preserve"> Федерального закона от 25 декабря 2008 года N 273-ФЗ "О противодействии коррупции" постановляю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Утвердить прилагаемое </w:t>
      </w:r>
      <w:hyperlink w:anchor="Par37">
        <w:r>
          <w:rPr>
            <w:rStyle w:val="InternetLink"/>
          </w:rPr>
          <w:t>Положение</w:t>
        </w:r>
      </w:hyperlink>
      <w:r>
        <w:rPr/>
        <w:t xml:space="preserve"> о порядке уведомления Главы Республики Карелия о фактах обращения в целях склонения государственного гражданского служащего Республики Карелия, назначаемого на должность и освобождаемого от должности Главой Республики Карелия, к совершению коррупционных правонарушений, перечне сведений, содержащихся в уведомлениях, организации проверки этих сведений и порядке регистрации уведомлений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А.В.НЕЛИДОВ</w:t>
      </w:r>
    </w:p>
    <w:p>
      <w:pPr>
        <w:pStyle w:val="ConsPlusNormal"/>
        <w:rPr/>
      </w:pPr>
      <w:r>
        <w:rPr/>
        <w:t>г. Петрозаводск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10 марта 2011 года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N 16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казом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ы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т 10 марта 2011 года N 16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Par37"/>
      <w:bookmarkEnd w:id="0"/>
      <w:r>
        <w:rPr>
          <w:b/>
          <w:bCs/>
        </w:rPr>
        <w:t>ПОЛОЖЕНИЕ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ОРЯДКЕ УВЕДОМЛЕНИЯ ГЛАВЫ РЕСПУБЛИКИ КАРЕЛИЯ О ФАКТА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РАЩЕНИЯ В ЦЕЛЯХ СКЛОНЕНИЯ ГОСУДАРСТВЕННОГО ГРАЖДАНСКОГО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ЛУЖАЩЕГО РЕСПУБЛИКИ КАРЕЛИЯ, НАЗНАЧАЕМОГО НА ДОЛЖНОСТЬ 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СВОБОЖДАЕМОГО ОТ ДОЛЖНОСТИ ГЛАВОЙ РЕСПУБЛИКИ КАРЕЛИЯ, К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ОВЕРШЕНИЮ КОРРУПЦИОННЫХ ПРАВОНАРУШЕНИЙ, ПЕРЕЧНЕ СВЕДЕНИЙ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ОДЕРЖАЩИХСЯ В УВЕДОМЛЕНИЯХ, ОРГАНИЗАЦИИ ПРОВЕРКИ ЭТИ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bCs/>
        </w:rPr>
        <w:t>СВЕДЕНИЙ И ПОРЯДКЕ РЕГИСТРАЦИИ УВЕДОМЛЕНИЙ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(в ред. Указов Главы РК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от 04.12.2015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N 120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1.01.2018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N 1</w:t>
              </w:r>
            </w:hyperlink>
            <w:r>
              <w:rPr>
                <w:color w:val="392C69"/>
                <w:sz w:val="16"/>
                <w:szCs w:val="16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ведомление Главы Республики Карелия о фактах обращения в целях склонения государственного гражданского служащего Республики Карелия, назначаемого на должность и освобождаемого от должности Главой Республики Карелия (далее - гражданский служащий), к совершению коррупционных правонарушений (далее - уведомление) осуществляется письменно по форме согласно </w:t>
      </w:r>
      <w:hyperlink w:anchor="Par109">
        <w:r>
          <w:rPr>
            <w:rStyle w:val="InternetLink"/>
          </w:rPr>
          <w:t>приложению N 1</w:t>
        </w:r>
      </w:hyperlink>
      <w:r>
        <w:rPr/>
        <w:t xml:space="preserve"> путем передачи его государственному гражданскому служащему Республики Карелия подразделения Администрации Главы Республики Карелия (далее - Администрация), определяемого заместителем Главы Республики Карелия - Руководителем Администрации (далее - уполномоченное лицо), или направления такого уведомления по почте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7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8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1" w:name="Par51"/>
      <w:bookmarkEnd w:id="1"/>
      <w:r>
        <w:rPr/>
        <w:t>Уполномоченное лицо в день получения уведомления передает его заместителю Главы Республики Карелия - Руководителю Администрации или лицу, исполняющему его обязанности (далее - Руководитель Администрации), который в течение одного рабочего дня докладывает Главе Республики Карелия или лицу, исполняющему его обязанности (далее - представитель нанимателя), о полученном уведомлени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9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10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. Гражданский служащий обязан незамедлительно уведомить представителя нанимателя обо всех случаях обращения к нему каких-либо лиц в целях склонения его к совершению коррупционных правонарушений, а также об уведомлении им органов прокуратуры или других государственных органов обо всех указанных случаях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 случае нахождения гражданского служащего в командировке, в отпуске, в случае его временной нетрудоспособности, а также в иных случаях, когда гражданский служащий не находится при исполнении своих должностных обязанностей в месте прохождения государственной гражданской службы Республики Карелия, гражданский служащий обязан уведомить представителя нанимателя обо всех случаях обращения к нему каких-либо лиц в целях склонения его к совершению коррупционных правонарушений в течение первого рабочего дня с момента, с которого он приступил к исполнению своих должностных обязанностей в месте прохождения государственной гражданской службы Республики Карел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3. В уведомлении должны быть отражены сведения согласно следующему перечню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фамилия, имя, отчество, должность, место жительства и телефон лица, направившего уведомление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описание обстоятельств, при которых стало известно о случаях обращения к гражданск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гражданским служащим, указанным в </w:t>
      </w:r>
      <w:hyperlink w:anchor="Par76">
        <w:r>
          <w:rPr>
            <w:rStyle w:val="InternetLink"/>
          </w:rPr>
          <w:t>пункте 8</w:t>
        </w:r>
      </w:hyperlink>
      <w:r>
        <w:rPr/>
        <w:t xml:space="preserve"> настоящего Положения, указывае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подробные сведения о коррупционных правонарушениях, которые должен был бы совершить гражданский служащий по просьбе обратившихся лиц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се известные сведения о физическом (юридическом) лице, склоняющем к коррупционному правонарушению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перечень государственных органов, которые были уведомлены гражданским служащим о факте обращения к нему лица (лиц), склоняющего(их) к совершению коррупционного правонарушен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2" w:name="Par62"/>
      <w:bookmarkEnd w:id="2"/>
      <w:r>
        <w:rPr/>
        <w:t xml:space="preserve">4. Уведомления подлежат обязательной регистрации в специальном журнале по форме согласно </w:t>
      </w:r>
      <w:hyperlink w:anchor="Par178">
        <w:r>
          <w:rPr>
            <w:rStyle w:val="InternetLink"/>
          </w:rPr>
          <w:t>приложению N 2</w:t>
        </w:r>
      </w:hyperlink>
      <w:r>
        <w:rPr/>
        <w:t>, который должен быть прошит, пронумерован и заверен печатью Администраци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11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12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Обязанность по ведению журнала в Администрации возлагается на уполномоченное лицо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13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14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5. Уполномоченное лицо, принявшее уведомление, обязано заполнить талон-корешок и талон-уведомление по форме согласно </w:t>
      </w:r>
      <w:hyperlink w:anchor="Par226">
        <w:r>
          <w:rPr>
            <w:rStyle w:val="InternetLink"/>
          </w:rPr>
          <w:t>приложению N 3</w:t>
        </w:r>
      </w:hyperlink>
      <w:r>
        <w:rPr/>
        <w:t xml:space="preserve"> и выдать гражданскому служащему, направившему уведомление, под роспись талон-уведомление с указанием данных о лице, принявшем уведомление, дате и времени его принятия. Талон-корешок остается у уполномоченного лица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 случае если уведомление поступило по почте, талон-уведомление направляется гражданскому служащему, направившему уведомление, по почте заказным письмом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Отказ в регистрации уведомления, а также невыдача талона-уведомления не допускаютс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6. Конфиденциальность полученных сведений обеспечивается представителем нанимателя, Руководителем Администрации и уполномоченным лицом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15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16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3" w:name="Par71"/>
      <w:bookmarkEnd w:id="3"/>
      <w:r>
        <w:rPr/>
        <w:t>7. Организация проверки сведений об обращении к гражданск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ражданским служащим каких-либо лиц в целях склонения их к совершению коррупционных правонарушений осуществляется подразделением Администрации по поручению Руководителя Администрации в форме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17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18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направления не позднее 10 дней с даты регистрации уведомления в журнале сопроводительных писем и уведомления в Прокуратуру Республики Карелия, Министерство внутренних дел по Республике Карелия, Управление Федеральной службы безопасности России по Республике Карелия, Следственное управление Следственного комитета Российской Федерации по Республике Карелия в соответствии с компетенцией указанных органов, при этом в сопроводительных письмах перечисляются другие адресаты и реквизиты исходящих им писем, указывается просьба сообщить о результате рассмотрения уведомлен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проведения бесед с гражданским служащим, подавшим уведомление, указанным в уведомлени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получения от гражданского служащего пояснений по сведениям, изложенным в уведомлени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4" w:name="Par76"/>
      <w:bookmarkEnd w:id="4"/>
      <w:r>
        <w:rPr/>
        <w:t xml:space="preserve">8. В случае сообщения гражданским служащим представителю нанимателя о ставших известными ему фактах обращений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применяются положения </w:t>
      </w:r>
      <w:hyperlink w:anchor="Par51">
        <w:r>
          <w:rPr>
            <w:rStyle w:val="InternetLink"/>
          </w:rPr>
          <w:t>абзаца второго пункта 1</w:t>
        </w:r>
      </w:hyperlink>
      <w:r>
        <w:rPr/>
        <w:t xml:space="preserve"> и </w:t>
      </w:r>
      <w:hyperlink w:anchor="Par62">
        <w:r>
          <w:rPr>
            <w:rStyle w:val="InternetLink"/>
          </w:rPr>
          <w:t>пункты 4</w:t>
        </w:r>
      </w:hyperlink>
      <w:r>
        <w:rPr/>
        <w:t>-</w:t>
      </w:r>
      <w:hyperlink w:anchor="Par71">
        <w:r>
          <w:rPr>
            <w:rStyle w:val="InternetLink"/>
          </w:rPr>
          <w:t>7</w:t>
        </w:r>
      </w:hyperlink>
      <w:r>
        <w:rPr/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 Положению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 порядке уведомления Главы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еспублики Карелия о фактах обращен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в целях склонения государственного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ражданского служащего Республики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арелия, назначаемого на должность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и освобождаемого от должности Главой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еспублики Карелия, к совершению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оррупционных правонарушений, перечне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сведений, содержащихся в уведомлениях,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рганизации проверки этих сведений и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порядке регистрации уведомлений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</w:t>
      </w:r>
      <w:r>
        <w:rPr/>
        <w:t>Главе Республики Карелия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от 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замещающего должность  государственной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гражданской службы Республики Карелия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проживающего по адресу: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</w:t>
      </w:r>
      <w:r>
        <w:rPr/>
        <w:t>телефон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bookmarkStart w:id="5" w:name="Par109"/>
      <w:bookmarkEnd w:id="5"/>
      <w:r>
        <w:rPr/>
        <w:t xml:space="preserve">                                </w:t>
      </w:r>
      <w:r>
        <w:rPr/>
        <w:t>УВЕДОМЛЕНИЕ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о факте обращения в целях склонения гражданского служащего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</w:t>
      </w:r>
      <w:r>
        <w:rPr/>
        <w:t>назначаемого на должность и освобождаемого от должност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</w:t>
      </w:r>
      <w:r>
        <w:rPr/>
        <w:t>Главой Республики Карелия, к совершению коррупционных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</w:t>
      </w:r>
      <w:r>
        <w:rPr/>
        <w:t>правонарушений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Сообщаю, что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1.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>(описание обстоятельств обращения к гражданскому служащему в связ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>с исполнением им служебных обязанностей каких-либо лиц в целях склонения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</w:t>
      </w:r>
      <w:r>
        <w:rPr/>
        <w:t>его к совершению коррупционных правонарушений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</w:t>
      </w:r>
      <w:r>
        <w:rPr/>
        <w:t>(дата, место, время, другие услов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bookmarkStart w:id="6" w:name="Par127"/>
      <w:bookmarkEnd w:id="6"/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>(подробные сведения о коррупционных правонарушениях, которые должен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был бы совершить гражданский служащий по просьбе обратившихся лиц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bookmarkStart w:id="7" w:name="Par133"/>
      <w:bookmarkEnd w:id="7"/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</w:t>
      </w:r>
      <w:r>
        <w:rPr/>
        <w:t>(все известные сведения о физическом (юридическом) лице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</w:t>
      </w:r>
      <w:r>
        <w:rPr/>
        <w:t>склоняющем к коррупционному правонарушению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4.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>(способ и обстоятельства склонения к коррупционному правонарушению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5. Информирую, что о факте обращения  ко мне лица (лиц), указанного(ых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в </w:t>
      </w:r>
      <w:hyperlink w:anchor="Par133">
        <w:r>
          <w:rPr>
            <w:rStyle w:val="InternetLink"/>
          </w:rPr>
          <w:t>пункте 3</w:t>
        </w:r>
      </w:hyperlink>
      <w:r>
        <w:rPr/>
        <w:t xml:space="preserve">  настоящего уведомления,  в  целях  склонения  меня к совершению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коррупционных правонарушений, указанных  в </w:t>
      </w:r>
      <w:hyperlink w:anchor="Par127">
        <w:r>
          <w:rPr>
            <w:rStyle w:val="InternetLink"/>
          </w:rPr>
          <w:t>пункте 2</w:t>
        </w:r>
      </w:hyperlink>
      <w:r>
        <w:rPr/>
        <w:t xml:space="preserve"> настоящего уведомления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я уведомил следующие государственные органы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</w:t>
      </w:r>
      <w:r>
        <w:rPr/>
        <w:t>(указать государственные органы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</w:t>
      </w:r>
      <w:r>
        <w:rPr/>
        <w:t>________ __________ 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</w:t>
      </w:r>
      <w:r>
        <w:rPr/>
        <w:t>(дата)  (подпись)  (инициалы и фамилия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 Положению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 порядке уведомления Главы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еспублики Карелия о фактах обращен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в целях склонения государственного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ражданского служащего Республики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арелия, назначаемого на должность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и освобождаемого от должности Главой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еспублики Карелия, к совершению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оррупционных правонарушений, перечне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сведений, содержащихся в уведомлениях,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рганизации проверки этих сведений и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>
          <w:sz w:val="24"/>
          <w:szCs w:val="24"/>
        </w:rPr>
      </w:pPr>
      <w:r>
        <w:rPr/>
        <w:t>порядке регистрации уведомлений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(в ред. </w:t>
            </w:r>
            <w:hyperlink r:id="rId19">
              <w:r>
                <w:rPr>
                  <w:rStyle w:val="InternetLink"/>
                  <w:sz w:val="16"/>
                  <w:szCs w:val="16"/>
                </w:rPr>
                <w:t>Указа</w:t>
              </w:r>
            </w:hyperlink>
            <w:r>
              <w:rPr>
                <w:color w:val="392C69"/>
                <w:sz w:val="16"/>
                <w:szCs w:val="16"/>
              </w:rPr>
              <w:t xml:space="preserve"> Главы РК от от 11.01.2018 N 1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8" w:name="Par178"/>
      <w:bookmarkEnd w:id="8"/>
      <w:r>
        <w:rPr>
          <w:b/>
          <w:bCs/>
        </w:rPr>
        <w:t>ЖУРНАЛ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РЕГИСТРАЦИИ УВЕДОМЛЕНИЙ О ФАКТАХ ОБРАЩЕНИЯ В ЦЕЛЯ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КЛОНЕНИЯ ГРАЖДАНСКОГО СЛУЖАЩЕГО, НАЗНАЧАЕМОГО НА ДОЛЖНОСТЬ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 ОСВОБОЖДАЕМОГО ОТ ДОЛЖНОСТИ ГЛАВОЙ РЕСПУБЛИКИ КАРЕЛИЯ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К СОВЕРШЕНИЮ КОРРУПЦИОННЫХ ПРАВОНАРУШЕНИЙ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899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1361"/>
        <w:gridCol w:w="1077"/>
        <w:gridCol w:w="1361"/>
        <w:gridCol w:w="1304"/>
        <w:gridCol w:w="156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, дата уведомления (указывается номер и дата талона-уведомления)</w:t>
            </w:r>
          </w:p>
        </w:tc>
        <w:tc>
          <w:tcPr>
            <w:tcW w:w="3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ведения о гражданском служащем, направившем уведомление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амилия, имя, отчество лица, принявшего уведомлени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Приложение N 3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 Положению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 порядке уведомления Главы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еспублики Карелия о фактах обращен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в целях склонения государственного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ражданского служащего Республики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арелия, назначаемого на должность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и освобождаемого от должности Главой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еспублики Карелия, к совершению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коррупционных правонарушений, перечне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сведений, содержащихся в уведомлениях,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рганизации проверки этих сведений и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порядке регистрации уведомлений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bookmarkStart w:id="9" w:name="Par226"/>
      <w:bookmarkEnd w:id="9"/>
      <w:r>
        <w:rPr/>
        <w:t xml:space="preserve">│           </w:t>
      </w:r>
      <w:r>
        <w:rPr/>
        <w:t>ТАЛОН-КОРЕШОК           │          ТАЛОН-УВЕДОМЛЕНИЕ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</w:t>
      </w:r>
      <w:r>
        <w:rPr/>
        <w:t>N ______              │              N _______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</w:t>
      </w:r>
      <w:r>
        <w:rPr/>
        <w:t>Уведомление принято от _________│   Уведомление принято от 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(фамилия, имя, отчество и должность│ (фамилия, имя, отчество и должность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</w:t>
      </w:r>
      <w:r>
        <w:rPr/>
        <w:t>гражданского служащего)      │       гражданского служащего)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Краткое содержание уведомления   │   Краткое содержание уведомления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Время и дата принятия уведомления: │ Уведомление принято: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; 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                   │ </w:t>
      </w:r>
      <w:r>
        <w:rPr/>
        <w:t>(фамилия, имя, отчество, должность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</w:t>
      </w:r>
      <w:r>
        <w:rPr/>
        <w:t>"___"______________ 20__ г.     │    лица, принявшего уведомление)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│</w:t>
      </w:r>
      <w:r>
        <w:rPr/>
        <w:t>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         (номер по журналу)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</w:t>
      </w:r>
      <w:r>
        <w:rPr/>
        <w:t>(подпись и должность лица,     │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</w:t>
      </w:r>
      <w:r>
        <w:rPr/>
        <w:t>принявшего уведомление)      │Время и дата принятия уведомления: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___________________________________│___________________________________;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</w:t>
      </w:r>
      <w:r>
        <w:rPr/>
        <w:t>(подпись лица, получившего     │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</w:t>
      </w:r>
      <w:r>
        <w:rPr/>
        <w:t>талон-уведомление)         │   "___"______________ 20__ г.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</w:t>
      </w:r>
      <w:r>
        <w:rPr/>
        <w:t>"___" _____________ 20__ г.    │_____________________________________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                   │  </w:t>
      </w:r>
      <w:r>
        <w:rPr/>
        <w:t>(подпись гражданского служащего,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                   │       </w:t>
      </w:r>
      <w:r>
        <w:rPr/>
        <w:t>принявшего уведомление)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7D50183811728F057AC720E7D3C668E0CB6E1A66A7437458DD5A6917B9C8FA124085B9E00FA475578791D78F7918A4EA969976F3A3829FFA5E63t4P3J" TargetMode="External"/><Relationship Id="rId3" Type="http://schemas.openxmlformats.org/officeDocument/2006/relationships/hyperlink" Target="consultantplus://offline/ref=4E7D50183811728F057AC720E7D3C668E0CB6E1A67A6427E58DD5A6917B9C8FA124085B9E00FA47557879CD58F7918A4EA969976F3A3829FFA5E63t4P3J" TargetMode="External"/><Relationship Id="rId4" Type="http://schemas.openxmlformats.org/officeDocument/2006/relationships/hyperlink" Target="consultantplus://offline/ref=4E7D50183811728F057AC736E4BF9165E7C1371165A348200082013440B0C2AD550FDCFBA402A57C548CCC85C07844E3BF859A7FF3A18B80tFP1J" TargetMode="External"/><Relationship Id="rId5" Type="http://schemas.openxmlformats.org/officeDocument/2006/relationships/hyperlink" Target="consultantplus://offline/ref=4E7D50183811728F057AC720E7D3C668E0CB6E1A66A7437458DD5A6917B9C8FA124085B9E00FA475578791D78F7918A4EA969976F3A3829FFA5E63t4P3J" TargetMode="External"/><Relationship Id="rId6" Type="http://schemas.openxmlformats.org/officeDocument/2006/relationships/hyperlink" Target="consultantplus://offline/ref=4E7D50183811728F057AC720E7D3C668E0CB6E1A67A6427E58DD5A6917B9C8FA124085B9E00FA47557879CD58F7918A4EA969976F3A3829FFA5E63t4P3J" TargetMode="External"/><Relationship Id="rId7" Type="http://schemas.openxmlformats.org/officeDocument/2006/relationships/hyperlink" Target="consultantplus://offline/ref=4E7D50183811728F057AC720E7D3C668E0CB6E1A66A7437458DD5A6917B9C8FA124085B9E00FA475578791D18F7918A4EA969976F3A3829FFA5E63t4P3J" TargetMode="External"/><Relationship Id="rId8" Type="http://schemas.openxmlformats.org/officeDocument/2006/relationships/hyperlink" Target="consultantplus://offline/ref=4E7D50183811728F057AC720E7D3C668E0CB6E1A67A6427E58DD5A6917B9C8FA124085B9E00FA47557879CD78F7918A4EA969976F3A3829FFA5E63t4P3J" TargetMode="External"/><Relationship Id="rId9" Type="http://schemas.openxmlformats.org/officeDocument/2006/relationships/hyperlink" Target="consultantplus://offline/ref=4E7D50183811728F057AC720E7D3C668E0CB6E1A66A7437458DD5A6917B9C8FA124085B9E00FA475578791D28F7918A4EA969976F3A3829FFA5E63t4P3J" TargetMode="External"/><Relationship Id="rId10" Type="http://schemas.openxmlformats.org/officeDocument/2006/relationships/hyperlink" Target="consultantplus://offline/ref=4E7D50183811728F057AC720E7D3C668E0CB6E1A67A6427E58DD5A6917B9C8FA124085B9E00FA47557879CD08F7918A4EA969976F3A3829FFA5E63t4P3J" TargetMode="External"/><Relationship Id="rId11" Type="http://schemas.openxmlformats.org/officeDocument/2006/relationships/hyperlink" Target="consultantplus://offline/ref=4E7D50183811728F057AC720E7D3C668E0CB6E1A66A7437458DD5A6917B9C8FA124085B9E00FA475578791DC8F7918A4EA969976F3A3829FFA5E63t4P3J" TargetMode="External"/><Relationship Id="rId12" Type="http://schemas.openxmlformats.org/officeDocument/2006/relationships/hyperlink" Target="consultantplus://offline/ref=4E7D50183811728F057AC720E7D3C668E0CB6E1A67A6427E58DD5A6917B9C8FA124085B9E00FA47557879CD28F7918A4EA969976F3A3829FFA5E63t4P3J" TargetMode="External"/><Relationship Id="rId13" Type="http://schemas.openxmlformats.org/officeDocument/2006/relationships/hyperlink" Target="consultantplus://offline/ref=4E7D50183811728F057AC720E7D3C668E0CB6E1A66A7437458DD5A6917B9C8FA124085B9E00FA475578791DD8F7918A4EA969976F3A3829FFA5E63t4P3J" TargetMode="External"/><Relationship Id="rId14" Type="http://schemas.openxmlformats.org/officeDocument/2006/relationships/hyperlink" Target="consultantplus://offline/ref=4E7D50183811728F057AC720E7D3C668E0CB6E1A67A6427E58DD5A6917B9C8FA124085B9E00FA47557879CD28F7918A4EA969976F3A3829FFA5E63t4P3J" TargetMode="External"/><Relationship Id="rId15" Type="http://schemas.openxmlformats.org/officeDocument/2006/relationships/hyperlink" Target="consultantplus://offline/ref=4E7D50183811728F057AC720E7D3C668E0CB6E1A66A7437458DD5A6917B9C8FA124085B9E00FA475578698D48F7918A4EA969976F3A3829FFA5E63t4P3J" TargetMode="External"/><Relationship Id="rId16" Type="http://schemas.openxmlformats.org/officeDocument/2006/relationships/hyperlink" Target="consultantplus://offline/ref=4E7D50183811728F057AC720E7D3C668E0CB6E1A67A6427E58DD5A6917B9C8FA124085B9E00FA47557879CD38F7918A4EA969976F3A3829FFA5E63t4P3J" TargetMode="External"/><Relationship Id="rId17" Type="http://schemas.openxmlformats.org/officeDocument/2006/relationships/hyperlink" Target="consultantplus://offline/ref=4E7D50183811728F057AC720E7D3C668E0CB6E1A66A7437458DD5A6917B9C8FA124085B9E00FA475578698D58F7918A4EA969976F3A3829FFA5E63t4P3J" TargetMode="External"/><Relationship Id="rId18" Type="http://schemas.openxmlformats.org/officeDocument/2006/relationships/hyperlink" Target="consultantplus://offline/ref=4E7D50183811728F057AC720E7D3C668E0CB6E1A67A6427E58DD5A6917B9C8FA124085B9E00FA47557879CDC8F7918A4EA969976F3A3829FFA5E63t4P3J" TargetMode="External"/><Relationship Id="rId19" Type="http://schemas.openxmlformats.org/officeDocument/2006/relationships/hyperlink" Target="consultantplus://offline/ref=4E7D50183811728F057AC720E7D3C668E0CB6E1A67A6427E58DD5A6917B9C8FA124085B9E00FA47557879CDD8F7918A4EA969976F3A3829FFA5E63t4P3J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5:00Z</dcterms:created>
  <dc:creator/>
  <dc:description/>
  <dc:language>en-US</dc:language>
  <cp:lastModifiedBy/>
  <cp:revision>0</cp:revision>
  <dc:subject/>
  <dc:title>Указ Главы РК от 10.03.2011 N 16(ред. от 11.01.2018)"О порядке уведомления Главы Республики Карелия о фактах обращения в целях склонения государственного гражданского служащего Республики Карелия, назначаемого на должность и освобождаемого от должности Главой Республики Карелия, к совершению коррупционных правонарушений, перечне сведений, содержащихся в уведомлениях, организации проверки этих сведений и порядке регистрации уведомлений"</dc:title>
</cp:coreProperties>
</file>