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РАВИТЕЛЬСТВО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т 6 июня 2013 г. N 176-П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 утверждении Порядка проверки достоверности и полноты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сведений о доходах, об имуществе и обязательства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мущественного характера, представляемых лицом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оступающим на должность руководителя государственного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учреждения Республики Карелия, а также руководителем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осударственного учреждения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7.1 статьи 8</w:t>
        </w:r>
      </w:hyperlink>
      <w:r>
        <w:rPr/>
        <w:t xml:space="preserve"> Федерального закона от 25 декабря 2008 года N 273-ФЗ "О противодействии коррупции" Правительство Республики Карелия постановляет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. Утвердить прилагаемый </w:t>
      </w:r>
      <w:hyperlink w:anchor="Par29">
        <w:r>
          <w:rPr>
            <w:rStyle w:val="InternetLink"/>
          </w:rPr>
          <w:t>Порядок</w:t>
        </w:r>
      </w:hyperlink>
      <w:r>
        <w:rPr/>
        <w:t xml:space="preserve"> проверки достоверности и полноты сведений о доходах, об имуществе и обязательствах имущественного характера, представляемых лицом, поступающим на должность руководителя государственного учреждения Республики Карелия, а также руководителем государственного учреждения Республики Карели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. Настоящее постановление вступает в силу по истечении десяти дней со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А.П.ХУДИЛАЙНЕН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твержден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постановлением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Правительст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т 6 июня 2013 года N 176-П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0" w:name="Par29"/>
      <w:bookmarkEnd w:id="0"/>
      <w:r>
        <w:rPr>
          <w:b/>
          <w:bCs/>
        </w:rPr>
        <w:t>ПОРЯДОК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роверки достоверности и полноты сведений о доходах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редставляемых лицом, поступающим на должность руководител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осударственного учреждения Республики Карелия, а также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руководителем государственного учрежден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 Настоящим Порядком определяется процедура осуществления проверки достоверности и полноты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далее - сведения о доходах), представляемых лицом, поступающим на должность руководителя государственного учреждения Республики Карелия, а также руководителем государственного учреждения Республики Карели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. Проверка достоверности и полноты сведений о доходах, представляемых лицом, поступающим на должность руководителя государственного учреждения Республики Карелия, а также руководителем государственного учреждения Республики Карелия (далее - проверка), осуществляется по решению органа исполнительной власти Республики Карелия, выступающего учредителем государственного учреждения Республики Карелия (далее - государственный орган, государственное учреждение)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3. Проверку осуществляет уполномоченное структурное подразделение государственного органа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4. Основанием для осуществления проверки является информация, представленная в установленном порядке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) должностными лицами кадровых служб государственных органов, ответственных за работу по профилактике коррупционных и иных правонарушений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3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4) Общественной палатой Российской Федерации и Общественной палатой Республики Карел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5) общероссийскими и издаваемыми на территории Республики Карелия средствами массовой информаци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государственным органом, принявшим решение о ее проведени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7. При осуществлении проверки уполномоченное структурное подразделение государственного органа вправе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) проводить беседу с лицом, поступающим на должность руководителя государственного учреждения, а также с руководителем государственного учрежден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) изучать представленные лицом, поступающим на должность руководителя государственного учреждения, и руководителем государственного учреждения сведения о доходах и дополнительные материалы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3) получать от лица, поступающего на должность руководителя государственного учреждения, а также от руководителя государственного учреждения пояснения по представленным им сведениям о доходах и дополнительным материалам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8. Государственный орган обеспечивает: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) уведомление в письменной форме лица, поступающего на должность руководителя государственного учреждения, руководителя государственного учреждения о проведении в отношении них проверки - в течение 2 рабочих дней со дня принятия решения о проведении проверк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) информирование лица, поступающего на должность руководителя государственного учреждения, руководителя государственного учреждения в случае их обращения о том, какие представленные ими сведения о доходах подлежат проверке, - в течение 7 рабочих дней со дня обращения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9. По окончании проверки государственный орган обязан ознакомить руководителя государственного учреждения с результатами проверк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0. Лицо, поступающее на должность руководителя государственного учреждения, руководитель государственного учреждения вправе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) давать пояснения в письменной форме в ходе проверки, а также по результатам проверки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) представлять дополнительные материалы и давать по ним пояснения в письменной форме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1. По результатам проверки государственный орган принимает одно из следующих решений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) о назначении лица, поступающего на должность руководителя государственного учреждения, на должность руководителя государственного учрежден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) об отказе лицу, поступающему на должность руководителя государственного учреждения, в назначении на должность руководителя государственного учреждения;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3) о применении к руководителю государственного учреждения мер дисциплинарной ответственности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13. Подлинники справок о доходах, а также материалы проверки, поступившие в государственный орган, хранятся им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4FFD236067AF3E3AC8D3D46AEBD2B8E681F09D440DD414427AE22694EF50A6712E43E5C9C522B2C1ACA8E806CB1DAEDB255E02FE1A22D1l1SD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18:00Z</dcterms:created>
  <dc:creator/>
  <dc:description/>
  <dc:language>en-US</dc:language>
  <cp:lastModifiedBy/>
  <cp:revision>0</cp:revision>
  <dc:subject/>
  <dc:title>Постановление Правительства РК от 06.06.2013 N 176-П"Об утверждении Порядка проверки достоверности и полноты сведений о доходах, об имуществе и обязательствах имущественного характера, представляемых лицом, поступающим на должность руководителя государственного учреждения Республики Карелия, а также руководителем государственного учреждения Республики Карелия"</dc:title>
</cp:coreProperties>
</file>