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25 марта 2011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rPr>
                <w:sz w:val="0"/>
                <w:szCs w:val="0"/>
              </w:rPr>
            </w:pPr>
            <w:r>
              <w:rPr/>
              <w:t>N 68-р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РАСПОРЯЖЕНИЕ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(в ред.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Распоряжения</w:t>
              </w:r>
            </w:hyperlink>
            <w:r>
              <w:rPr>
                <w:color w:val="392C69"/>
                <w:sz w:val="16"/>
                <w:szCs w:val="16"/>
              </w:rPr>
              <w:t xml:space="preserve"> Главы РК от 24.09.2013 N 327-р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Утвердить прилагаемый </w:t>
      </w:r>
      <w:hyperlink w:anchor="Par26">
        <w:r>
          <w:rPr>
            <w:rStyle w:val="InternetLink"/>
          </w:rPr>
          <w:t>Кодекс</w:t>
        </w:r>
      </w:hyperlink>
      <w:r>
        <w:rPr/>
        <w:t xml:space="preserve"> этики и служебного поведения государственных гражданских служащих Республики Карелия, назначаемых на должности государственной гражданской службы Республики Карелия и освобождаемых от указанных должностей Главой Республики Карел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А.В.НЕЛИДОВ</w:t>
      </w:r>
    </w:p>
    <w:p>
      <w:pPr>
        <w:pStyle w:val="ConsPlusNormal"/>
        <w:rPr/>
      </w:pPr>
      <w:r>
        <w:rPr/>
        <w:t>25 марта 2011 года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N 68-р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ен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аспоряжением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ы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т 25 марта 2011 года N 68-р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26"/>
      <w:bookmarkEnd w:id="0"/>
      <w:r>
        <w:rPr>
          <w:b/>
          <w:bCs/>
        </w:rPr>
        <w:t>КОДЕКС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этики и служебного поведения государственных граждански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лужащих Республики Карелия, назначаемых на должност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осударственной гражданской службы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 освобождаемых от указанных должностей Главой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(в ред.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Распоряжения</w:t>
              </w:r>
            </w:hyperlink>
            <w:r>
              <w:rPr>
                <w:color w:val="392C69"/>
                <w:sz w:val="16"/>
                <w:szCs w:val="16"/>
              </w:rPr>
              <w:t xml:space="preserve"> Главы РК от 24.09.2013 N 327-р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I. Общи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Кодекс этики и служебного поведения государственных гражданских служащих Республики Карелия, назначаемых на должности государственной гражданской службы Республики Карелия и освобождаемых от указанных должностей Главой Республики Карелия (далее - Кодекс), разработан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N 21), в соответствии с положениями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от 25 декабря 2008 года </w:t>
      </w:r>
      <w:hyperlink r:id="rId5">
        <w:r>
          <w:rPr>
            <w:rStyle w:val="InternetLink"/>
          </w:rPr>
          <w:t>N 273-ФЗ</w:t>
        </w:r>
      </w:hyperlink>
      <w:r>
        <w:rPr/>
        <w:t xml:space="preserve"> "О противодействии коррупции", от 27 мая 2003 года </w:t>
      </w:r>
      <w:hyperlink r:id="rId6">
        <w:r>
          <w:rPr>
            <w:rStyle w:val="InternetLink"/>
          </w:rPr>
          <w:t>N 58-ФЗ</w:t>
        </w:r>
      </w:hyperlink>
      <w:r>
        <w:rPr/>
        <w:t xml:space="preserve"> "О системе государственной службы Российской Федерации", других федеральных законов, содержащих ограничения, запреты и обязанности для государственных служащих Российской Федерации, </w:t>
      </w:r>
      <w:hyperlink r:id="rId7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12 августа 2002 года N 885 "Об утверждении общих принципов служебного поведения государственных служащих"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государственные гражданские служащие Республики Карелия, назначаемые на должности государственной гражданской службы Республики Карелия и освобождаемые от указанных должностей Главой Республики Карелия (далее - гражданские служащие), независимо от замещаемой ими должн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. Гражданин Российской Федерации, поступающий на государственную гражданскую службу Республики Карелия (далее - гражданская служба) и назначаемый на должность, назначение на которую и освобождение от которой осуществляется Главой Республики Карелия, обязан ознакомиться с положениями Кодекса и соблюдать их в процессе своей служебной деятельн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4. Каждый гражданский служащий должен принимать все необходимые меры для соблюдения положений Кодекса, а каждый гражданин Российской Федерации вправе ожидать от гражданского служащего поведения в отношениях с ним в соответствии с положениями Кодекса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5. Целью Кодекса является установление этических норм и правил служебного поведения гражданских служащих для достойного выполнения ими своей профессиональной деятельности, а также содействие укреплению авторитета гражданских служащих, доверия граждан к органам государственной власти Республики Карелия (далее государственные органы) и обеспечение единых норм поведения гражданских служащих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6. Кодекс призван повысить эффективность выполнения гражданскими служащими своих должностных обязанносте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7. Кодекс служит основой для формирования должной морали в сфере гражданской службы, уважительного отношения к гражданской службе в общественном сознании, а также выступает как институт общественного сознания и нравственности гражданских служащих, их самоконтрол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8. Знание и соблюдение граждански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II. Основные принципы и правила служебного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поведения гражданских служащих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 Основные принципы служебного поведения гражданских служащих являются основой поведения граждан Российской Федерации в связи с нахождением их на гражданской службе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0. Гражданские служащие, сознавая ответственность перед государством, обществом и гражданами, призваны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соответствующего государственного органа (для гражданских служащих, являющихся руководителями государственных органов) и Главы Республики Карелия (для советников (помощников) Главы Республики Карелия)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государственных органов и гражданских служащих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осуществлять свою деятельность в пределах полномочий соответствующего государственного органа (для гражданских служащих, являющихся руководителями государственных органов) и Главы Республики Карелия (для советников (помощников) Главы Республики Карелия)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е) уведомлять представителя нанимателя, органы прокуратуры или другие уполномоченные федеральные государственные органы обо всех случаях обращения к гражданскому служащему каких-либо лиц в целях склонения к совершению коррупционных правонаруш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гражданской службы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м) воздерживаться от поведения, которое могло бы вызвать сомнение в добросовестном исполнении гражданским служащим должностных обязанностей, а также избегать конфликтных ситуаций, способных нанести ущерб его репутации или авторитету соответствующего государственного органа (для гражданских служащих, являющихся руководителями государственных органов) и Главы Республики Карелия (для советников (помощников) Главы Республики Карелия)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о) не использовать служебное положение для оказания влияния на деятельность уполномоченных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соответствующего государственного органа и Главы Республики Карелия (для гражданских служащих, являющихся руководителями государственных органов) и Главы Республики Карелия (для советников (помощников) Главы Республики Карелия), если это не входит в должностные обязанности гражданского служащего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соответствующего государственного органа (для гражданских служащих, являющихся руководителями государственных органов) и Главы Республики Карелия (для советников (помощников) Главы Республики Карелия), а также оказывать содействие в получении достоверной информации в установленном порядк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1. Гражданские служащие обязаны соблюдать </w:t>
      </w:r>
      <w:hyperlink r:id="rId8">
        <w:r>
          <w:rPr>
            <w:rStyle w:val="InternetLink"/>
          </w:rPr>
          <w:t>Конституцию</w:t>
        </w:r>
      </w:hyperlink>
      <w:r>
        <w:rPr/>
        <w:t xml:space="preserve"> Российской Федерации, федеральные конституционные и федеральные законы, иные нормативные правовые акты Российской Федерации, а также </w:t>
      </w:r>
      <w:hyperlink r:id="rId9">
        <w:r>
          <w:rPr>
            <w:rStyle w:val="InternetLink"/>
          </w:rPr>
          <w:t>Конституцию</w:t>
        </w:r>
      </w:hyperlink>
      <w:r>
        <w:rPr/>
        <w:t xml:space="preserve"> Республики Карелия, законы, иные нормативные правовые акты Республики Карел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2. Граждански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3. Граждански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4. Граждански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ри назначении на должность гражданской службы и исполнении должностных обязанностей гражданские служащие обязаны заявить о наличии или возможности наличия у их личной заинтересованности, которая влияет или может повлиять на надлежащее исполнение ими должностных обязанносте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5. Гражданский служащий обязан в установленном порядке представлять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15 в ред. </w:t>
      </w:r>
      <w:hyperlink r:id="rId10">
        <w:r>
          <w:rPr>
            <w:rStyle w:val="InternetLink"/>
          </w:rPr>
          <w:t>Распоряжения</w:t>
        </w:r>
      </w:hyperlink>
      <w:r>
        <w:rPr/>
        <w:t xml:space="preserve"> Главы РК от 24.09.2013 N 327-р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6. Гражданские служащие обязаны уведомлять представителя нанимателя, органы прокуратуры Российской Федерации или другие уполномоченные федеральны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ражданских служащих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7. Гражданским служащим запрещается получать в связи с исполнением ими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гражданскими служащими в связи с протокольными мероприятиями, со служебными командировками и с другими официальными мероприятиями, признаются собственностью Республики Карелия и передаются гражданскими служащими по акту в государственный орган, обеспечивающий их деятельность, за исключением случаев, установленных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8. Гражданские служащие могут обрабатывать и передавать служебную информацию при соблюдении действующих в государственном органе норм и требований, принятых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9. Гражданские служащие обязаны принимать соответствующие меры по обеспечению безопасности и конфиденциальности информации, за несанкционированное разглашение которой они несут ответственность или (и) которая стала известна им в связи с исполнением ими должностных обязанносте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0. Гражданские служащие, наделенные организационно-распорядительными полномочиями по отношению к другим гражданским служащим, должны быть для них образцом профессионализма, безупречной репутации, способствовать формированию в государственном органе либо его подразделении благоприятного для эффективной работы морально-психологического климата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1. Гражданские служащие, наделенные организационно-распорядительными полномочиями по отношению к другим гражданским служащим, призваны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принимать меры по предотвращению и урегулированию конфликта интересов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не допускать случаев принуждения гражданских служащих к участию в деятельности политических партий и общественных объединени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2. Гражданские служащие, наделенные организационно-распорядительными полномочиями по отношению к другим гражданским служащим, должны принимать меры к тому, чтобы подчиненные им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3. Гражданские служащие, наделенные организационно-распорядительными полномочиями по отношению к другим гражданским служащим, несут ответственность в соответствии с законодательством Российской Федерации за действия или бездействие подчиненных им сотрудников, нарушающих принципы этики и правила служебного поведения, если они не приняли меры по недопущению таких действий или бездейств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3.1. Гражданский служащий должен воздерживаться от поведения (высказываний, жестов, действий), которое может быть воспринято окружающими как согласие принять взятку или как просьба о даче взятк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23.1 введен </w:t>
      </w:r>
      <w:hyperlink r:id="rId11">
        <w:r>
          <w:rPr>
            <w:rStyle w:val="InternetLink"/>
          </w:rPr>
          <w:t>Распоряжением</w:t>
        </w:r>
      </w:hyperlink>
      <w:r>
        <w:rPr/>
        <w:t xml:space="preserve"> Главы РК от 24.09.2013 N 327-р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III. Рекомендательные этические правила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служебного поведения гражданских служащих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4. В служебном поведении гражданским служащим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5. В служебном поведении гражданские служащие воздерживаются от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курения во время служебных совещаний, бесед, иного служебного общения с гражданам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6. Граждански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раждански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7. Внешний вид гражданск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ому органу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IV. Ответственность за нарушение положений Кодекс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8. Нарушение гражданскими служащими положений настоящего Кодекса подлежит моральному осуждению на заседании комиссии по соблюдению требований к служебному поведению государственных гражданских служащих Республики Карелия и урегулированию конфликта интересов, действующей в качестве комиссии государственного органа Республики Карелия по управлению государственной гражданской службой Республики Карелия в системе органов исполнительной власти Республики Карелия, а в случаях, предусмотренных федеральными законами, нарушение положений настоящего Кодекса влечет применение к гражданским служащим мер юридической ответственн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Соблюдение гражданскими служащими положений Кодекса учитывается при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C959C4AE50494DB94B414DA94467BDD790B3C3FD8605F6BF6B444EBF8CBFBB33F87EBFB92324DA86159A41225B71DDC44FBA20C5653041FA6722xBU8J" TargetMode="External"/><Relationship Id="rId3" Type="http://schemas.openxmlformats.org/officeDocument/2006/relationships/hyperlink" Target="consultantplus://offline/ref=E1C959C4AE50494DB94B414DA94467BDD790B3C3FD8605F6BF6B444EBF8CBFBB33F87EBFB92324DA86159A41225B71DDC44FBA20C5653041FA6722xBU8J" TargetMode="External"/><Relationship Id="rId4" Type="http://schemas.openxmlformats.org/officeDocument/2006/relationships/hyperlink" Target="consultantplus://offline/ref=E1C959C4AE50494DB94B415BAA2830B0D193EACBF5D55AA2B1611116E0D5EFFC62FE29FCE32E2CC484159Bx4UDJ" TargetMode="External"/><Relationship Id="rId5" Type="http://schemas.openxmlformats.org/officeDocument/2006/relationships/hyperlink" Target="consultantplus://offline/ref=E1C959C4AE50494DB94B415BAA2830B0D09AEAC8F9820DA0E0341F13E885B5EC74B727F5FB25718BC2409747291120908F40B921xDU2J" TargetMode="External"/><Relationship Id="rId6" Type="http://schemas.openxmlformats.org/officeDocument/2006/relationships/hyperlink" Target="consultantplus://offline/ref=E1C959C4AE50494DB94B415BAA2830B0D19BEFCEF9820DA0E0341F13E885B5EC66B77FF1FE2E3BDA8F0B984428x0U6J" TargetMode="External"/><Relationship Id="rId7" Type="http://schemas.openxmlformats.org/officeDocument/2006/relationships/hyperlink" Target="consultantplus://offline/ref=E1C959C4AE50494DB94B415BAA2830B0DB92E8CEF78850AAE86D1311EF8AEAFB73FE2BFCFD2E20DA8D41CB007C0223998F42B03ED96538x5U6J" TargetMode="External"/><Relationship Id="rId8" Type="http://schemas.openxmlformats.org/officeDocument/2006/relationships/hyperlink" Target="consultantplus://offline/ref=E1C959C4AE50494DB94B415BAA2830B0D193EACBF5D55AA2B1611116E0D5EFFC62FE29FCE32E2CC484159Bx4UDJ" TargetMode="External"/><Relationship Id="rId9" Type="http://schemas.openxmlformats.org/officeDocument/2006/relationships/hyperlink" Target="consultantplus://offline/ref=E1C959C4AE50494DB94B414DA94467BDD790B3C3FB8B0FFEBE691944B7D5B3B934F721A8AC6A70D7851584442011229990x4UBJ" TargetMode="External"/><Relationship Id="rId10" Type="http://schemas.openxmlformats.org/officeDocument/2006/relationships/hyperlink" Target="consultantplus://offline/ref=E1C959C4AE50494DB94B414DA94467BDD790B3C3FD8605F6BF6B444EBF8CBFBB33F87EBFB92324DA86159A42225B71DDC44FBA20C5653041FA6722xBU8J" TargetMode="External"/><Relationship Id="rId11" Type="http://schemas.openxmlformats.org/officeDocument/2006/relationships/hyperlink" Target="consultantplus://offline/ref=E1C959C4AE50494DB94B414DA94467BDD790B3C3FD8605F6BF6B444EBF8CBFBB33F87EBFB92324DA86159A4C225B71DDC44FBA20C5653041FA6722xBU8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20:00Z</dcterms:created>
  <dc:creator/>
  <dc:description/>
  <dc:language>en-US</dc:language>
  <cp:lastModifiedBy/>
  <cp:revision>0</cp:revision>
  <dc:subject/>
  <dc:title>Распоряжение Главы РК от 25.03.2011 N 68-р(ред. от 24.09.2013)&lt;Об утверждении Кодекса этики и служебного поведения государственных гражданских служащих Республики Карелия, назначаемых на должности государственной гражданской службы Республики Карелия и освобождаемых от указанных должностей Главой Республики Карелия&gt;</dc:title>
</cp:coreProperties>
</file>